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Ручка</w:t>
        <w:tab/>
        <w:t>-</w:t>
        <w:tab/>
        <w:t>нож берется двумя пальцами за конец ручки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771265" cy="2828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Кулачек</w:t>
        <w:tab/>
        <w:t>-</w:t>
        <w:tab/>
        <w:t>нож лежит на пальцах сжатого кулака, обращенных вверх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1265" cy="2828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Трубочка</w:t>
        <w:tab/>
        <w:t>-</w:t>
        <w:tab/>
        <w:t>нож расположен на большем и указательном пальцах кулака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1265" cy="28282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Ладонь</w:t>
        <w:tab/>
        <w:t>-</w:t>
        <w:tab/>
        <w:t>нож лежит поперек раскрытой ладон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26574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Попенка</w:t>
        <w:tab/>
        <w:t>-</w:t>
        <w:tab/>
        <w:t>нож расположен поперек тыльной стороны ладон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26333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 Вилы</w:t>
        <w:tab/>
        <w:t>-</w:t>
        <w:tab/>
        <w:t xml:space="preserve">нож лежит на указательном пальце и мизинце; средний и безымянный пальца согнуты и прижаты к ладони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28403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 Пальчик</w:t>
        <w:tab/>
        <w:t>-</w:t>
        <w:tab/>
        <w:t>нож расположен поперек указательного пальц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29076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 Зубы</w:t>
        <w:tab/>
        <w:t>-</w:t>
        <w:tab/>
        <w:t>нож держат за кончик лезвия зубам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26333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 Лоб</w:t>
        <w:tab/>
        <w:t>-</w:t>
        <w:tab/>
        <w:t>ручку ножа направляют вниз, лезвие прижимают ко лбу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259840" cy="33039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59840" cy="32613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Галочка</w:t>
        <w:tab/>
        <w:t>-</w:t>
        <w:tab/>
        <w:t>нож, ручкой вперед, прижимают ладонью к кула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3429000" cy="2032000"/>
            <wp:effectExtent l="0" t="0" r="0" b="0"/>
            <wp:wrapTight wrapText="bothSides">
              <wp:wrapPolygon edited="0">
                <wp:start x="-60" y="0"/>
                <wp:lineTo x="-60" y="21497"/>
                <wp:lineTo x="21600" y="21497"/>
                <wp:lineTo x="21600" y="0"/>
                <wp:lineTo x="-60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02180" cy="296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 Борода</w:t>
        <w:tab/>
        <w:t>-</w:t>
        <w:tab/>
        <w:t>нож, ручкой вниз, прижимают пальцем к подбородку так, чтобы кончик лезвия касался верхней губы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79905" cy="2852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0:05:00Z</dcterms:created>
  <dc:creator>User</dc:creator>
  <dc:description/>
  <cp:keywords/>
  <dc:language>en-US</dc:language>
  <cp:lastModifiedBy>denki</cp:lastModifiedBy>
  <dcterms:modified xsi:type="dcterms:W3CDTF">2008-08-11T05:28:00Z</dcterms:modified>
  <cp:revision>2</cp:revision>
  <dc:subject/>
  <dc:title>1</dc:title>
</cp:coreProperties>
</file>